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clock-1.11 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  <w:r>
        <w:rPr>
          <w:rtl w:val="true"/>
        </w:rPr>
        <w:t>ر</w:t>
      </w:r>
      <w:r>
        <w:rPr/>
        <w:t>��</w:t>
      </w:r>
      <w:r>
        <w:rPr/>
        <w:t>бľ���</w:t>
      </w:r>
      <w:r>
        <w:rPr>
          <w:rtl w:val="true"/>
        </w:rPr>
        <w:t>ظ</w:t>
      </w:r>
      <w:r>
        <w:rPr/>
        <w:t>���</w:t>
      </w:r>
      <w:r>
        <w:rPr/>
        <w:t>ʣ�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ѡ����ʥ</w:t>
      </w:r>
      <w:r>
        <w:rPr/>
        <w:t>륳��</w:t>
      </w:r>
      <w:r>
        <w:rPr/>
        <w:t>ԥ</w:t>
      </w:r>
      <w:r>
        <w:rPr/>
        <w:t>塼��������</w:t>
      </w:r>
      <w:r>
        <w:rPr/>
        <w:t>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: g93088@isc.chub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L : http://lpserv01.bais.chubu.ac.jp:8080/~g93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clock �ϡ��</w:t>
      </w:r>
      <w:r>
        <w:rPr>
          <w:rtl w:val="true"/>
        </w:rPr>
        <w:t>ݥ</w:t>
      </w:r>
      <w:r>
        <w:rPr/>
        <w:t>ꥴ�����</w:t>
      </w:r>
      <w:r>
        <w:rPr/>
        <w:t>Ѥ����ǥ������</w:t>
      </w:r>
      <w:r>
        <w:rPr>
          <w:rtl w:val="true"/>
        </w:rPr>
        <w:t>פ</w:t>
      </w:r>
      <w:r>
        <w:rPr/>
        <w:t>Υ</w:t>
      </w:r>
      <w:r>
        <w:rPr>
          <w:rtl w:val="true"/>
        </w:rPr>
        <w:t>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䤬�</w:t>
      </w:r>
      <w:r>
        <w:rPr>
          <w:rtl w:val="true"/>
        </w:rPr>
        <w:t>إ</w:t>
      </w:r>
      <w:r>
        <w:rPr/>
        <w:t>�����</w:t>
      </w:r>
      <w:r>
        <w:rPr/>
        <w:t>ɥ��ѤΥ</w:t>
      </w:r>
      <w:r>
        <w:rPr>
          <w:rtl w:val="true"/>
        </w:rPr>
        <w:t>ݥ</w:t>
      </w:r>
      <w:r>
        <w:rPr/>
        <w:t>ꥴ��饤�</w:t>
      </w:r>
      <w:r>
        <w:rPr/>
        <w:t>֥���</w:t>
      </w:r>
      <w:r>
        <w:rPr/>
        <w:t>ȯ����ˤ����</w:t>
      </w:r>
      <w:r>
        <w:rPr/>
        <w:t>ꡢ�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إ��ץ</w:t>
      </w:r>
      <w:r>
        <w:rPr/>
        <w:t>ꥱ�������</w:t>
      </w:r>
      <w:r>
        <w:rPr/>
        <w:t>Σ��ĤǤ����������äƼ¹Ի��ˤϡ��</w:t>
      </w:r>
      <w:r>
        <w:rPr>
          <w:rtl w:val="true"/>
        </w:rPr>
        <w:t>إ</w:t>
      </w:r>
      <w:r>
        <w:rPr/>
        <w:t>����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ƥ</w:t>
      </w:r>
      <w:r>
        <w:rPr/>
        <w:t>ब</w:t>
      </w:r>
      <w:r>
        <w:rPr/>
        <w:t>ư�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clock-1.11 �ˤϡ��ʲ��Υե����</w:t>
      </w:r>
      <w:r>
        <w:rPr/>
        <w:t>뤬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</w:t>
        <w:tab/>
        <w:t>����ˡ�����</w:t>
      </w:r>
      <w:r>
        <w:rPr>
          <w:rtl w:val="true"/>
        </w:rPr>
        <w:t>ץ</w:t>
      </w:r>
      <w:r>
        <w:rPr/>
        <w:t>����</w:t>
      </w:r>
      <w:r>
        <w:rPr/>
        <w:t>ˤĤ��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DOC</w:t>
        <w:tab/>
        <w:t>����ѥ�����ˡ�ˤĤ��ƥ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kefile</w:t>
        <w:tab/>
        <w:t>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REF    ����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sunos5</w:t>
        <w:tab/>
        <w:t xml:space="preserve">SunOS 5.x </w:t>
        <w:tab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freebsd FreeBSD</w:t>
        <w:tab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linux</w:t>
        <w:tab/>
        <w:t>Linux</w:t>
        <w:tab/>
        <w:tab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c256</w:t>
        <w:tab/>
        <w:tab/>
        <w:t>���������������ѤΡ���ư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clock.c</w:t>
        <w:tab/>
        <w:t>polclock ��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ys.c</w:t>
        <w:tab/>
        <w:t>�</w:t>
      </w:r>
      <w:r>
        <w:rPr>
          <w:rtl w:val="true"/>
        </w:rPr>
        <w:t>ݥ</w:t>
      </w:r>
      <w:r>
        <w:rPr/>
        <w:t>ꥴ��</w:t>
      </w:r>
      <w:r>
        <w:rPr/>
        <w:t>ɽ���Ѵ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.h</w:t>
        <w:tab/>
        <w:tab/>
        <w:t>�</w:t>
      </w:r>
      <w:r>
        <w:rPr>
          <w:rtl w:val="true"/>
        </w:rPr>
        <w:t>ץ</w:t>
      </w:r>
      <w:r>
        <w:rPr/>
        <w:t>�</w:t>
      </w:r>
      <w:r>
        <w:rPr/>
        <w:t>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ef.h</w:t>
        <w:tab/>
        <w:t>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bj.h</w:t>
        <w:tab/>
        <w:t>��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h</w:t>
        <w:tab/>
        <w:tab/>
        <w:t>�</w:t>
      </w:r>
      <w:r>
        <w:rPr>
          <w:rtl w:val="true"/>
        </w:rPr>
        <w:t>ޥ���ؿ</w:t>
      </w:r>
      <w:r>
        <w:rPr/>
        <w:t>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.h</w:t>
        <w:tab/>
        <w:tab/>
        <w:t>���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clock.man</w:t>
        <w:tab/>
        <w:t>ma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clock �����ϡ�[ ��� ��� &lt;g93088@isc.chubu.ac.jp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ݻ�ޤ</w:t>
      </w:r>
      <w:r>
        <w:rPr/>
        <w:t>��������ۡ��</w:t>
      </w:r>
      <w:r>
        <w:rPr/>
        <w:t>ѹ��ʤɤˤĤ��Ƥϡ���ͳ�˹Ԥʤä�ĺ���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κ</w:t>
      </w:r>
      <w:r>
        <w:rPr>
          <w:rtl w:val="true"/>
        </w:rPr>
        <w:t>ݤ</w:t>
      </w:r>
      <w:r>
        <w:rPr/>
        <w:t>ˤϡ����Ԥ˰��󤯤����й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polclock �����ѡ����</w:t>
      </w:r>
      <w:r>
        <w:rPr/>
        <w:t>ۤ���</w:t>
      </w:r>
      <w:r>
        <w:rPr/>
        <w:t>¤�ä��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ʹ԰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꡼���եȥ���������ǰ��ȿ���</w:t>
      </w:r>
      <w:r>
        <w:rPr/>
        <w:t>뤿�</w:t>
      </w:r>
      <w:r>
        <w:rPr/>
        <w:t>ᡢ���</w:t>
      </w:r>
      <w:r>
        <w:rPr>
          <w:rtl w:val="true"/>
        </w:rPr>
        <w:t>ڤ����ػ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</w:t>
      </w:r>
      <w:r>
        <w:rPr/>
        <w:t>Υ��եȤ����ѡ����</w:t>
      </w:r>
      <w:r>
        <w:rPr/>
        <w:t>ۤ���</w:t>
      </w:r>
      <w:r>
        <w:rPr/>
        <w:t>ˤ����äƤζ��ư�����ɤ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ˤǤ����ϰϤǤΥ��</w:t>
      </w:r>
      <w:r>
        <w:rPr>
          <w:rtl w:val="true"/>
        </w:rPr>
        <w:t>ݡ</w:t>
      </w:r>
      <w:r>
        <w:rPr/>
        <w:t>��</w:t>
      </w:r>
      <w:r>
        <w:rPr/>
        <w:t>ȤϤ���Ĥ��Ǥ���������ʾ����Ǥ���</w:t>
      </w:r>
      <w:r>
        <w:rPr/>
        <w:t>餤���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ѥ�����ˡ�ˤĤ��Ƥϡ�COMPILE.DOC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ˡ�ˤĤ��Ƥϡ�MANUAL.DOC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/��/ ��/  ��/ ��/��/    ������� ��</w:t>
      </w:r>
      <w:r>
        <w:rPr>
          <w:rtl w:val="true"/>
        </w:rPr>
        <w:t>ر</w:t>
      </w:r>
      <w:r>
        <w:rPr/>
        <w:t>� �</w:t>
      </w:r>
      <w:r>
        <w:rPr/>
        <w:t>бľ���</w:t>
      </w:r>
      <w:r>
        <w:rPr>
          <w:rtl w:val="true"/>
        </w:rPr>
        <w:t>ظ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/   _/��/  ��/��/   ��       �</w:t>
      </w:r>
      <w:r>
        <w:rPr/>
        <w:t>ⶶ���</w:t>
      </w:r>
      <w:r>
        <w:rPr/>
        <w:t>漼��</w:t>
      </w:r>
      <w:r>
        <w:rPr/>
        <w:t>° 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     ��/  ��/��/  �� /      E-Mail:g93088@isc.chub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�/  ��/��/  ��/��/_/ http://lpserv01.bais.chubu.ac.jp:8080/~g9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